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  <w:r>
        <w:rPr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платных образовательных услуг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повышение квалификации)</w:t>
      </w:r>
    </w:p>
    <w:p>
      <w:pPr>
        <w:pStyle w:val="Normal"/>
        <w:jc w:val="both"/>
        <w:rPr/>
      </w:pPr>
      <w:r>
        <w:rPr>
          <w:sz w:val="22"/>
          <w:szCs w:val="22"/>
        </w:rPr>
        <w:t>г. Владимир</w:t>
        <w:tab/>
        <w:tab/>
        <w:tab/>
        <w:tab/>
        <w:tab/>
        <w:tab/>
        <w:tab/>
        <w:tab/>
        <w:tab/>
        <w:t>«____» ___________ 20__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sz w:val="22"/>
          <w:szCs w:val="22"/>
        </w:rPr>
        <w:t>, именуемое в дальнейшем «Исполнитель», в лице ректора Артамоновой Марины Владимировны, действующего на основании Устава, в соответствии с лицензией на право ведения образовательной деятельности от 26.06.2014 г. № 3548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ыданной  департаментом образования администрации Владимирской области, действующей бессрочно, с одной стороны, и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. _________________________________________________________________________, </w:t>
      </w:r>
      <w:r>
        <w:rPr>
          <w:sz w:val="22"/>
          <w:szCs w:val="22"/>
        </w:rPr>
        <w:t>именуемое в дальнейшем «Заказчик», проживающая(ий) по адресу: __________________________________________________________________________________, паспорт ___________________, выдан ____________________________________________________________, _______________ г., с другой стороны, или вместе именуемые в дальнейшем «Стороны», заключили настоящий договор о нижеследующем: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оказать  по заданию Заказчика услуги, указанные в пункте 1.2. настоящего договора, а Заказчик обязуется принять и оплатить их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бязуется </w:t>
      </w:r>
      <w:r>
        <w:rPr>
          <w:b/>
          <w:sz w:val="22"/>
          <w:szCs w:val="22"/>
        </w:rPr>
        <w:t xml:space="preserve">оказать образовательные услуги </w:t>
      </w:r>
      <w:r>
        <w:rPr>
          <w:b/>
          <w:color w:val="000000"/>
          <w:sz w:val="22"/>
          <w:szCs w:val="22"/>
        </w:rPr>
        <w:t>по дополнительным профессиональным программам повышения квалификации в форме семинара по теме _______________________________________________</w:t>
      </w:r>
      <w:r>
        <w:rPr>
          <w:sz w:val="22"/>
          <w:szCs w:val="22"/>
        </w:rPr>
        <w:t xml:space="preserve"> (далее - «Услуги»)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обучения устанавливаются: _______________.Обучение организуется в объеме: ___  ч. в форме ____________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аваемый документ об образовании: _______________________________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тельства и пра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Исполнитель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1. Оказать Услуги в объеме и в сроки, предусмотренные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 Оказать Услуги с надлежащим качеств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2.1.3. Зачислить Заказчика в соответствии с условиями приема, установленными локальными актами Исполнителя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4. Своевременно информировать Заказчика о невозможности оказания Услуг по независящим от Исполнителя обстоятельств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5. Создать необходимые условия для проведения семинара: (предоставить учебные аудитории, необходимый минимум технических средств и др.), соответствующие лицензионным требования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6. Организовать учебный процесс на высоком профессиональном уров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7. Осуществлять ведение учебной документации и оформление итоговых документов д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2.1.8. Сохранить место за Заказчиком в случае пропуска занятий по уважительным причина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9. Не разглашать </w:t>
      </w:r>
      <w:r>
        <w:rPr>
          <w:color w:val="000000"/>
          <w:sz w:val="22"/>
          <w:szCs w:val="22"/>
        </w:rPr>
        <w:t xml:space="preserve"> конфиденциальную информацию, предоставленную Заказчиком в рамках выполнения договор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0. Хранить персональные данные, предоставленные Заказчиком до полного исполнения сторонами своих обязательств по договору, а так же в соответствии со сроками, установленными законодательством Российской Федераци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Заказ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>2.2.1. Оплатить стоимость Услуг в размере и в порядке, указанном в разделе 3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2. Предоставить персональных данные Исполнителю для обработки их в целях исполнения договора и оформления документов об окончан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3. Своевременно информировать Исполнителя о невозможности оказания Услуг по независящим от Заказчика обстоятельства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Исполнитель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1. Самостоятельно осуществлять образовательный процесс, выбирать системы оценок, формы, порядок об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2. Отчислять обучающихся и применять к ним меры поощрения, налагать взыскания, предусмотренные учредительными документами и иными локальными актам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3. Выдать обучающимся итоговый документ только после окончательной оплаты Заказчиком оказанных Исполнителем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4. Заказчик вправ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1. Требовать от </w:t>
      </w:r>
      <w:r>
        <w:rPr>
          <w:bCs/>
          <w:sz w:val="22"/>
          <w:szCs w:val="22"/>
        </w:rPr>
        <w:t>Исполнителя</w:t>
      </w:r>
      <w:r>
        <w:rPr>
          <w:sz w:val="22"/>
          <w:szCs w:val="22"/>
        </w:rPr>
        <w:t xml:space="preserve"> предоставления информации по вопросам, касающимся надлежащего исполнения образовате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2. Проверять в любое время ход и качество оказываемых Исполнителем Услуг, не вмешиваясь в его деятельность.</w:t>
      </w:r>
    </w:p>
    <w:p>
      <w:pPr>
        <w:pStyle w:val="Normal"/>
        <w:tabs>
          <w:tab w:val="clear" w:pos="708"/>
          <w:tab w:val="left" w:pos="3270" w:leader="none"/>
          <w:tab w:val="center" w:pos="4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 и порядок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Цена договора составляет </w:t>
      </w:r>
      <w:r>
        <w:rPr>
          <w:b/>
          <w:sz w:val="22"/>
          <w:szCs w:val="22"/>
        </w:rPr>
        <w:t xml:space="preserve">______________ рублей (______________ рублей ___ копеек), </w:t>
      </w:r>
      <w:r>
        <w:rPr>
          <w:sz w:val="22"/>
          <w:szCs w:val="22"/>
        </w:rPr>
        <w:t>без НДС (п.14 ч. 2 ст. 149 Налогового кодекса РФ).</w:t>
      </w: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Оплату расходов, связанных с оказанием услуг, Заказчик обязан произвести авансовым платежом в размере 100% наличным платежом в кассу Исполнителя или безналичным расчетом на расчетный счет Исполнителя.  </w:t>
      </w:r>
    </w:p>
    <w:p>
      <w:pPr>
        <w:pStyle w:val="Normal"/>
        <w:tabs>
          <w:tab w:val="clear" w:pos="708"/>
          <w:tab w:val="left" w:pos="3270" w:leader="none"/>
          <w:tab w:val="center" w:pos="4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неисполнения либо ненадлежащего исполнения обязанностей, предусмотренных данным договором,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 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рочное расторжение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, предупредив об этом другую сторону в письменном виде в соответствии с действующим законодательством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2. При невозможности урегулирования спорных вопросов, споры разрешаются в судебном поряд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и действ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до полного исполнения обязательств каждой стороной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ополнительны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Стороны согласились в соответствии с пунктом 2 ст.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сем остальном, что не предусмотрено настоящим договором, стороны руководствуются действующим законодательством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знакомлен с уставом, локальными актами, лицензией на осуществление образовательной деятельности, образовательной программой дополнительного профессионального образования и/или профессионального обучения, внутренним распорядком, организацией учебного процесса, режимом занятий, формой, периодичностью и порядком текущего контроля успеваемости и промежуточной аттестации, порядком и основанием перевода, отчисления и восстановления, порядком оформления возникновения, приостановления и прекращения отношений между ГАОУ ДПО ВО ВИРО и «Заказчиком» до заключения настоящего Договора. 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юридических адресов, банковских реквизитов Сторона обязана сообщить об этом другой Стороне в течение 10 (десяти) рабочих дней в письменной форме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латежные реквизиты сторон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56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ОУ ДПО ВО В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00001, г. Владими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кт Ленина, 8А (Тел./факс 36-63-9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 ВО (ГАОУ ДПО ВО ВИРО л/сч. 30286U58430, 31286U584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  3327101387/332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224643170000002800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ВЛАДИМИР БАНКА РОССИИ//УФК по Владимирской области г. 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 01170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:4010281094537000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+7(4922) 36680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viro33@mail.ru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  <w:tab/>
              <w:tab/>
              <w:tab/>
            </w:r>
            <w:r>
              <w:rPr>
                <w:b/>
                <w:sz w:val="22"/>
                <w:szCs w:val="22"/>
              </w:rPr>
              <w:tab/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11. Подпис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 ____________ М.В. Артамонова                                    Заказчик ________________ </w:t>
      </w:r>
      <w:r>
        <w:br w:type="page"/>
      </w:r>
    </w:p>
    <w:p>
      <w:pPr>
        <w:pStyle w:val="Normal"/>
        <w:ind w:left="4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ind w:left="4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казании услуг</w:t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Владимир</w:t>
        <w:tab/>
        <w:tab/>
        <w:tab/>
        <w:tab/>
        <w:tab/>
        <w:tab/>
        <w:tab/>
        <w:tab/>
      </w:r>
      <w:r>
        <w:rPr>
          <w:sz w:val="22"/>
          <w:szCs w:val="22"/>
        </w:rPr>
        <w:t>« _____ » _____________ 20__ г.</w:t>
      </w:r>
    </w:p>
    <w:p>
      <w:pPr>
        <w:pStyle w:val="21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sz w:val="22"/>
          <w:szCs w:val="22"/>
        </w:rPr>
        <w:t xml:space="preserve">, именуемое в дальнейшем «Исполнитель», в лице ректора Артамоновой Марины Владимировны, действующего на основании Устава, в соответствии с лицензией на право ведения образовательной деятельности от 26.06.2014 г. № 3548, выданной  департаментом образования администрации Владимирской области, действующей бессрочно, с одной стороны, и </w:t>
      </w:r>
      <w:r>
        <w:rPr>
          <w:b/>
          <w:sz w:val="22"/>
          <w:szCs w:val="22"/>
        </w:rPr>
        <w:t xml:space="preserve">гр. __________________________________________________________________________________________, </w:t>
      </w:r>
      <w:r>
        <w:rPr>
          <w:sz w:val="22"/>
          <w:szCs w:val="22"/>
        </w:rPr>
        <w:t>именуемое в дальнейшем «Заказчик», с другой стороны, составили настоящий акт о том, что согласно договору от __________________ г.. №____________, за период ________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сполнитель оказал, а Заказчик принял </w:t>
      </w:r>
      <w:r>
        <w:rPr>
          <w:b/>
          <w:sz w:val="22"/>
          <w:szCs w:val="22"/>
        </w:rPr>
        <w:t xml:space="preserve">образовательные услуги </w:t>
      </w:r>
      <w:r>
        <w:rPr>
          <w:b/>
          <w:color w:val="000000"/>
          <w:sz w:val="22"/>
          <w:szCs w:val="22"/>
        </w:rPr>
        <w:t>по дополнительным профессиональным программам повышения квалификации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в форме </w:t>
      </w:r>
      <w:r>
        <w:rPr>
          <w:b/>
          <w:sz w:val="22"/>
          <w:szCs w:val="22"/>
        </w:rPr>
        <w:t xml:space="preserve"> семинара по теме _____________________________________________________ </w:t>
      </w:r>
      <w:r>
        <w:rPr>
          <w:sz w:val="22"/>
          <w:szCs w:val="22"/>
        </w:rPr>
        <w:t xml:space="preserve">на общую стоимость </w:t>
      </w:r>
      <w:r>
        <w:rPr>
          <w:b/>
          <w:sz w:val="22"/>
          <w:szCs w:val="22"/>
        </w:rPr>
        <w:t xml:space="preserve">________________ рублей (________________ рублей ____ копеек), </w:t>
      </w:r>
      <w:r>
        <w:rPr>
          <w:sz w:val="22"/>
          <w:szCs w:val="22"/>
        </w:rPr>
        <w:t>без  НД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  <w:lang w:val="ru-RU"/>
        </w:rPr>
      </w:pPr>
      <w:r>
        <w:rPr>
          <w:sz w:val="22"/>
          <w:szCs w:val="22"/>
        </w:rPr>
        <w:t>Оказанные услуги удовлетворяют условиям договора.</w:t>
      </w:r>
    </w:p>
    <w:p>
      <w:pPr>
        <w:pStyle w:val="21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Настоящий акт является подтверждением приемки оказанных услуг в полном объеме, без взаимных претензий сторон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ИСПОЛНИТЕЛЬ: 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    </w:t>
        <w:tab/>
      </w:r>
      <w:r>
        <w:rPr>
          <w:sz w:val="22"/>
          <w:szCs w:val="22"/>
          <w:u w:val="single"/>
        </w:rPr>
        <w:t>_____</w:t>
      </w:r>
      <w:r>
        <w:rPr>
          <w:sz w:val="22"/>
          <w:szCs w:val="22"/>
          <w:u w:val="single"/>
          <w:lang w:val="ru-RU"/>
        </w:rPr>
        <w:t xml:space="preserve">М.В. Артамонова </w:t>
      </w:r>
      <w:r>
        <w:rPr>
          <w:sz w:val="22"/>
          <w:szCs w:val="22"/>
          <w:u w:val="single"/>
        </w:rPr>
        <w:t>_____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подпись)                                                 (Ф.И.О. Исполнителя)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КАЗЧИК: 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</w:r>
      <w:r>
        <w:rPr>
          <w:sz w:val="22"/>
          <w:szCs w:val="22"/>
          <w:u w:val="single"/>
        </w:rPr>
        <w:t>_____________________________________</w:t>
      </w:r>
    </w:p>
    <w:p>
      <w:pPr>
        <w:pStyle w:val="21"/>
        <w:ind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подпись)</w:t>
        <w:tab/>
        <w:tab/>
        <w:tab/>
        <w:t xml:space="preserve">       </w:t>
      </w:r>
      <w:r>
        <w:rPr>
          <w:sz w:val="22"/>
          <w:szCs w:val="22"/>
          <w:lang w:val="ru-RU"/>
        </w:rPr>
        <w:t xml:space="preserve">                        </w:t>
      </w:r>
      <w:r>
        <w:rPr>
          <w:sz w:val="22"/>
          <w:szCs w:val="22"/>
        </w:rPr>
        <w:t xml:space="preserve">      (Ф.И.О. Заказчи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firstLine="708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8:00Z</dcterms:created>
  <dc:creator>user</dc:creator>
  <dc:description/>
  <cp:keywords/>
  <dc:language>en-US</dc:language>
  <cp:lastModifiedBy>Степанян Ольга Юрьевна</cp:lastModifiedBy>
  <cp:lastPrinted>2013-12-23T12:12:00Z</cp:lastPrinted>
  <dcterms:modified xsi:type="dcterms:W3CDTF">2025-05-23T11:16:00Z</dcterms:modified>
  <cp:revision>75</cp:revision>
  <dc:subject/>
  <dc:title/>
</cp:coreProperties>
</file>