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едоставлении платных образовательных услуг </w:t>
      </w:r>
    </w:p>
    <w:p>
      <w:pPr>
        <w:pStyle w:val="Normal"/>
        <w:jc w:val="both"/>
        <w:rPr/>
      </w:pPr>
      <w:r>
        <w:rPr>
          <w:sz w:val="22"/>
          <w:szCs w:val="22"/>
        </w:rPr>
        <w:t>г. Владимир                                                                                                             « ___ » ___________ 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2"/>
          <w:szCs w:val="22"/>
        </w:rPr>
        <w:t>, именуемое в дальнейшем «Исполнитель», в лице ректора Артамоновой М.В., действующего на основании Устава, в соответствии с лицензией на право ведения образовательной деятельности от 26.06.2014 г. № 3548</w:t>
      </w:r>
      <w:r>
        <w:rPr>
          <w:color w:val="C00000"/>
          <w:sz w:val="22"/>
          <w:szCs w:val="22"/>
        </w:rPr>
        <w:t xml:space="preserve">, </w:t>
      </w:r>
      <w:r>
        <w:rPr>
          <w:sz w:val="22"/>
          <w:szCs w:val="22"/>
        </w:rPr>
        <w:t>выданной  департаментом образования администрации Владимирской области, действующей бессрочно, с одной стороны, 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р. ______________________________________________________________________________________</w:t>
      </w:r>
      <w:r>
        <w:rPr>
          <w:b/>
          <w:sz w:val="22"/>
          <w:szCs w:val="22"/>
        </w:rPr>
        <w:t xml:space="preserve">,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.И.О. родителя (законного представителя) лица, зачисляемого на обучение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нуемый в дальнейшем «Заказчик», действующий   в   интересах несовершеннолетне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____________,   </w:t>
      </w:r>
      <w:r>
        <w:rPr>
          <w:sz w:val="18"/>
          <w:szCs w:val="18"/>
        </w:rPr>
        <w:t>(Ф.И.О. лица, зачисляемого на обучени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менуемого в дальнейшем «Обучающийся», с другой стороны, или вместе именуемые в дальнейшем «Стороны»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2"/>
          <w:szCs w:val="22"/>
        </w:rPr>
        <w:t>Исполнитель обязуется по заданию Заказчика оказать образовательные услуги, указанные в пункте 1.2. настоящего договора, а Заказчик обязуется принять и оплатить их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Исполнитель обязуется </w:t>
      </w:r>
      <w:r>
        <w:rPr>
          <w:b/>
          <w:sz w:val="22"/>
          <w:szCs w:val="22"/>
        </w:rPr>
        <w:t>оказать Обучающемуся услуги по организаци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проведению обучения по образовательным программам дополнительного образования детей (</w:t>
      </w:r>
      <w:r>
        <w:rPr>
          <w:b/>
          <w:bCs/>
          <w:color w:val="000000"/>
          <w:sz w:val="22"/>
          <w:szCs w:val="22"/>
        </w:rPr>
        <w:t xml:space="preserve">летняя школа) по направлению ___________________ </w:t>
      </w:r>
      <w:r>
        <w:rPr>
          <w:bCs/>
          <w:color w:val="000000"/>
          <w:sz w:val="22"/>
          <w:szCs w:val="22"/>
        </w:rPr>
        <w:t>(далее – Услуг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и оказания Услуг: с «___»________20___ г. по с «___»________20_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тельства и права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Исполнитель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2.1.1. Оказать Услуги с надлежащим качеством, в полном объеме и в срок, указанный в п. 1.3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Организовать и обеспечить предоставление Услуг своими силами и силами привлеченных организаций и специалистов.</w:t>
      </w:r>
    </w:p>
    <w:p>
      <w:pPr>
        <w:pStyle w:val="Normal"/>
        <w:jc w:val="both"/>
        <w:rPr/>
      </w:pPr>
      <w:r>
        <w:rPr>
          <w:sz w:val="22"/>
          <w:szCs w:val="22"/>
        </w:rPr>
        <w:t>2.1.3. Своевременно информировать Заказчика о невозможности оказания Услуг по независящим от Исполнителя обстоятельствам и об изменениях в маршрутах, замене объектов посещения, сроках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2.1.4. Проводить спортивные мероприятия, экскурсии, развивающие зан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5. Нести ответственность за жизнь и здоровье ребенка во время пребывания в летней школе (за исключением случаев, когда обучающийся посещает другие учреждения по письменному заявлению родителя (законного представителя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2. Исполнитель имеет право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1. Требовать возмещения фактически понесенных им расходов в случае невозможности исполнения услуг, возникшего по обстоятельствам, за которые ни одна из сторон не отвеча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2. Не оказывать услуги, в случае невыполнения Заказчиком условий об оплате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. Зака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7" w:hanging="0"/>
        <w:jc w:val="both"/>
        <w:rPr/>
      </w:pPr>
      <w:r>
        <w:rPr>
          <w:sz w:val="22"/>
          <w:szCs w:val="22"/>
        </w:rPr>
        <w:t>2.3.1. Своевременно и в полном объеме оплатить услуги, предоставляемые ему Исполнителем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7" w:hanging="0"/>
        <w:jc w:val="both"/>
        <w:rPr/>
      </w:pPr>
      <w:r>
        <w:rPr>
          <w:sz w:val="22"/>
          <w:szCs w:val="22"/>
        </w:rPr>
        <w:t xml:space="preserve">2.3.2. Обеспечить прибытие ребенка в установленное Исполнителем время и место </w:t>
      </w:r>
      <w:r>
        <w:rPr>
          <w:color w:val="000000"/>
          <w:sz w:val="22"/>
          <w:szCs w:val="22"/>
        </w:rPr>
        <w:t xml:space="preserve"> встреч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2.3.3. Информировать ребенка о правилах поведения на территории Исполнителя, правилах пожарной и личной безопасности.</w:t>
      </w:r>
    </w:p>
    <w:p>
      <w:pPr>
        <w:pStyle w:val="Normal"/>
        <w:shd w:fill="FFFFFF" w:val="clear"/>
        <w:spacing w:lineRule="exact" w:line="238"/>
        <w:ind w:right="10" w:hanging="0"/>
        <w:jc w:val="both"/>
        <w:rPr/>
      </w:pPr>
      <w:r>
        <w:rPr>
          <w:sz w:val="22"/>
          <w:szCs w:val="22"/>
        </w:rPr>
        <w:t>2.3.4.В случае нанесения ребенком ущерба имуществу, возместить его в полном объеме Исполнител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4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роизводить уточнения по данной Заявке на оказание услуги за 1 день до начала ее оказания.</w:t>
      </w:r>
    </w:p>
    <w:p>
      <w:pPr>
        <w:pStyle w:val="Normal"/>
        <w:jc w:val="both"/>
        <w:rPr/>
      </w:pPr>
      <w:r>
        <w:rPr>
          <w:sz w:val="22"/>
          <w:szCs w:val="22"/>
        </w:rPr>
        <w:t>2.4.2. На возмещение убытков в случае невыполнения Исполнителем условий договора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3. Проверять в любое время ход и качество оказываемых Исполнителем Услуг, не вмешиваясь в его деятельность.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составляет 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00 копеек (без НДС).</w:t>
      </w: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плата Услуг производится до начала оказания услуг авансовым платежом в размере 100% цены договора в безналичной форме в кассу или на расчётный счёт Исполн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неисполнения либо ненадлежащего исполнения обязанностей, предусмотренных данны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рочное расторжение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 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, предупредив об этом другую сторону в письменном виде в соответствии с действующим законодательством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ри невозможности урегулирования спорных вопросов, споры разрешаются в судебном порядке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действ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вступает в силу с момента подписания и действует до полного исполнения обязательств каждой сторо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Настоящий договор может быть расторгнут по соглашению сторон после проведения взаиморасчетов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Стороны согласились в соответствии с пунктом 2 ст.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латежные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ОУ ДПО ВО В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00001, г. Владими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-кт Ленина, 8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 ВО (ГАОУ ДПО ВО ВИРО л/сч. 30286U58430, 31286U584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   3327101387 / 332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03224643170000002800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 ВЛАДИМИР БАНКА РОССИИ//УФК по Владимир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 01170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: 4010281094537000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+7(4922) 36-63-9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viro33@mail.r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/>
              <w:t>Заказчик:</w:t>
            </w:r>
          </w:p>
          <w:tbl>
            <w:tblPr>
              <w:tblW w:w="5789" w:type="dxa"/>
              <w:jc w:val="left"/>
              <w:tblInd w:w="317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5736"/>
              <w:gridCol w:w="53"/>
            </w:tblGrid>
            <w:tr>
              <w:trPr>
                <w:trHeight w:val="2880" w:hRule="atLeast"/>
              </w:trPr>
              <w:tc>
                <w:tcPr>
                  <w:tcW w:w="573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я, имя, отчество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2"/>
                      <w:szCs w:val="22"/>
                    </w:rPr>
                    <w:t>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2"/>
                      <w:szCs w:val="22"/>
                    </w:rPr>
                    <w:t>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регистрации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, серия, номер, кем и когда выдан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ефон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дписи сторон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  <w:t>Исполнитель _____________ М.В. Артамонова               Заказчик _______________ /__________________</w:t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27:00Z</dcterms:created>
  <dc:creator>user</dc:creator>
  <dc:description/>
  <dc:language>en-US</dc:language>
  <cp:lastModifiedBy>Степанян Ольга Юрьевна</cp:lastModifiedBy>
  <cp:lastPrinted>2025-04-09T16:19:00Z</cp:lastPrinted>
  <dcterms:modified xsi:type="dcterms:W3CDTF">2025-05-26T11:28:00Z</dcterms:modified>
  <cp:revision>4</cp:revision>
  <dc:subject/>
  <dc:title/>
</cp:coreProperties>
</file>