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 №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оказание платных образовательных услуг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овышение квалификаци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Владимир</w:t>
        <w:tab/>
        <w:tab/>
        <w:tab/>
        <w:tab/>
        <w:tab/>
        <w:tab/>
        <w:tab/>
        <w:tab/>
        <w:tab/>
        <w:tab/>
        <w:t>«__» _________ 20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ое автономное образовательное учреждение дополнительного профессионального образования Владимирской области «Владимирский институт развития образования имени Л.И. Новиковой»</w:t>
      </w:r>
      <w:r>
        <w:rPr>
          <w:sz w:val="20"/>
          <w:szCs w:val="20"/>
        </w:rPr>
        <w:t>, именуемое в дальнейшем «Исполнитель», в лице ректора Артамоновой Марины Владимировны, действующего на основании Устава, в соответствии с лицензией на право ведения образовательной деятельности от 26.06.2014 г. № 3548,</w:t>
      </w:r>
      <w:r>
        <w:rPr>
          <w:color w:val="C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выданной  департаментом образования администрации Владимирской области, действующей бессрочно, с одной стороны, и </w:t>
      </w:r>
      <w:r>
        <w:rPr>
          <w:b/>
          <w:sz w:val="20"/>
          <w:szCs w:val="20"/>
        </w:rPr>
        <w:t xml:space="preserve">гр. ________________________________________________________________________________________, </w:t>
      </w:r>
      <w:r>
        <w:rPr>
          <w:sz w:val="20"/>
          <w:szCs w:val="20"/>
        </w:rPr>
        <w:t>именуемое в дальнейшем «Заказчик», проживающая(ий) по адресу: ______________________________________________________________________________________________, паспорт ___________________, выдан ____________________________________________________________, _______________ г., с другой стороны, или вместе именуемые в дальнейшем «Стороны», заключили настоящий договор о нижеследующем: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jc w:val="both"/>
        <w:rPr/>
      </w:pPr>
      <w:r>
        <w:rPr>
          <w:sz w:val="20"/>
          <w:szCs w:val="20"/>
        </w:rPr>
        <w:t>1.1. Исполнитель обязуется оказать  по заданию Заказчика услуги, указанные в пункте 1.2. настоящего договора, а Заказчик обязуется принять и оплатить и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Исполнитель обязуется </w:t>
      </w:r>
      <w:r>
        <w:rPr>
          <w:b/>
          <w:sz w:val="20"/>
          <w:szCs w:val="20"/>
        </w:rPr>
        <w:t xml:space="preserve">оказать образовательные услуги </w:t>
      </w:r>
      <w:r>
        <w:rPr>
          <w:b/>
          <w:color w:val="000000"/>
          <w:sz w:val="20"/>
          <w:szCs w:val="20"/>
        </w:rPr>
        <w:t xml:space="preserve">по дополнительной профессиональной программе повышения квалификации курсы повышения квалификации по теме _________________ </w:t>
      </w:r>
      <w:r>
        <w:rPr>
          <w:sz w:val="20"/>
          <w:szCs w:val="20"/>
        </w:rPr>
        <w:t>(далее - «Услуги»)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Сроки обучения устанавливаются: _____________________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учение организуется в объеме: __ ч. в очной (очно-заочной, очно-заочной)  форме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даваемый документ об образовании:_______________________________________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язательства и права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Исполнитель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 Оказать Услуги в объеме и в сроки, предусмотренные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2. Оказать Услуги с надлежащим качеством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2.1.3. Зачислить Заказчика в соответствии с условиями приема, установленными локальными актами Исполнителя.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4. Своевременно информировать Заказчика о невозможности оказания Услуг по независящим от Исполнителя обстоятельствам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1.5. Организовать учебный процесс на высоком профессиональном уров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6. Создать необходимые условия для проведения занятий: (предоставить учебные аудитории, необходимый минимум технических средств и др.), соответствующие лицензионным требованиям.</w:t>
      </w:r>
    </w:p>
    <w:p>
      <w:pPr>
        <w:pStyle w:val="Normal"/>
        <w:jc w:val="both"/>
        <w:rPr/>
      </w:pPr>
      <w:r>
        <w:rPr>
          <w:sz w:val="20"/>
          <w:szCs w:val="20"/>
        </w:rPr>
        <w:t>2.1.7. Осуществлять ведение учебной документации и оформление итоговых документов по результатам успешного выполнения учебного пла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8. Сохранить место за Заказчиком в случае пропуска занятий по уважительным причина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1.9. Не разглашать </w:t>
      </w:r>
      <w:r>
        <w:rPr>
          <w:color w:val="000000"/>
          <w:sz w:val="20"/>
          <w:szCs w:val="20"/>
        </w:rPr>
        <w:t xml:space="preserve"> конфиденциальную информацию, предоставленную Заказчиком в рамках выполнения договора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10. Хранить персональные данные, предоставленные Заказчиком до полного исполнения сторонами своих обязательств по договору, а так же в соответствии со сроками, установленными законодательством Российской Федераци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Заказчик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>2.2.1. Оплатить стоимость Услуг в размере и в порядке, указанном в разделе 3 настоящего договор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2.2. Предоставить персональных данные Исполнителю для обработки их в целях исполнения договора и оформления документов об окончании. </w:t>
      </w:r>
    </w:p>
    <w:p>
      <w:pPr>
        <w:pStyle w:val="Normal"/>
        <w:jc w:val="both"/>
        <w:rPr/>
      </w:pPr>
      <w:r>
        <w:rPr>
          <w:sz w:val="20"/>
          <w:szCs w:val="20"/>
        </w:rPr>
        <w:t>2.2.3. Своевременно информировать Исполнителя о невозможности оказания Услуг по независящим от Заказчика обстоятельства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Исполнитель вправ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1. Самостоятельно осуществлять образовательный процесс, выбирать системы оценок, формы, порядок обуч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2. Отчислить Заказчика и применять к нему меры поощрения, налагать взыскания, предусмотренные учредительными документами и иными локальными актами Исполн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3. Выдать Заказчику итоговый документ только после окончательной оплаты им оказанных Исполнителем услу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Заказчик вправ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4.1. Требовать от </w:t>
      </w:r>
      <w:r>
        <w:rPr>
          <w:bCs/>
          <w:sz w:val="20"/>
          <w:szCs w:val="20"/>
        </w:rPr>
        <w:t>Исполнителя</w:t>
      </w:r>
      <w:r>
        <w:rPr>
          <w:sz w:val="20"/>
          <w:szCs w:val="20"/>
        </w:rPr>
        <w:t xml:space="preserve"> предоставления информации по вопросам, касающимся надлежащего исполнения образователь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2. Проверять в любое время ход и качество оказываемых Исполнителем Услуг, не вмешиваясь в его деятельность.</w:t>
      </w:r>
    </w:p>
    <w:p>
      <w:pPr>
        <w:pStyle w:val="Normal"/>
        <w:tabs>
          <w:tab w:val="clear" w:pos="708"/>
          <w:tab w:val="left" w:pos="3270" w:leader="none"/>
          <w:tab w:val="center" w:pos="49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  <w:tab w:val="center" w:pos="49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Стоимость услуг и порядок оплат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1. Цена договора составляет</w:t>
      </w:r>
      <w:r>
        <w:rPr>
          <w:b/>
          <w:sz w:val="20"/>
          <w:szCs w:val="20"/>
        </w:rPr>
        <w:t xml:space="preserve"> __________________ рублей  (_________________ рублей __ копеек),  </w:t>
      </w:r>
      <w:r>
        <w:rPr>
          <w:sz w:val="20"/>
          <w:szCs w:val="20"/>
        </w:rPr>
        <w:t>без НДС (п.14 ч. 2 ст. 149 Налогового кодекса РФ)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Цена является твердой и изменению не подлежит.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. Оплату расходов, связанных с оказанием услуг, Заказчик обязан произвести авансовым платежом в размере 100% наличным платежом в кассу Исполнителя или безналичным расчетом на расчетный счет Исполнителя.  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3270" w:leader="none"/>
          <w:tab w:val="center" w:pos="49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>4.1. В случае неисполнения либо ненадлежащего исполнения обязанностей, предусмотренных данным договором, стороны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4.2. Стороны освобождаются от ответственности в случае наступления форс-мажорных обстоятельств. Форс-мажорные обстоятельства должны быть документально подтвержден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Досрочное расторжение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еисполнении или некачественном исполнении обязательств по настоящему договору одной из сторон другая сторона вправе в одностороннем порядке расторгнуть договор, предупредив об этом другую сторону в письменном виде в соответствии с действующим законодательством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Разрешение спо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Все споры и разногласия, которые могут возникнуть между сторонами, будут разрешаться путем переговор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2. При невозможности урегулирования спорных вопросов, споры разрешаются в судебном порядке. 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Сроки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вступает в силу с момента подписания и действует до полного исполнения обязательств каждой стороной.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Дополнительные услов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роны согласились в соответствии с пунктом 2 ст. 160 части первой Гражданского кодекса РФ признавать в качестве допустимой формы воспроизведения подписи лиц уполномоченных представлять стороны при заключении настоящего договора факсимильное воспроизведение подписи с помощью средств механического или иного копирования.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0"/>
          <w:szCs w:val="20"/>
        </w:rPr>
        <w:t>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0"/>
          <w:szCs w:val="20"/>
        </w:rPr>
        <w:t>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знакомлен с уставом, локальными актами, лицензией на осуществление образовательной деятельности, образовательной программой дополнительного профессионального образования и/или профессионального обучения, внутренним распорядком, организацией учебного процесса, режимом занятий, формой, периодичностью и порядком текущего контроля успеваемости и промежуточной аттестации, порядком и основанием перевода, отчисления и восстановления, порядком оформления возникновения, приостановления и прекращения отношений между ГАОУ ДПО ВО ВИРО и Заказчиком</w:t>
      </w:r>
      <w:r>
        <w:rPr/>
        <w:t xml:space="preserve"> </w:t>
      </w:r>
      <w:r>
        <w:rPr>
          <w:sz w:val="20"/>
          <w:szCs w:val="20"/>
        </w:rPr>
        <w:t xml:space="preserve"> до заключения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дает свое согласие на обработку «Исполнителем» персональных данных, которая включает в себя: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лучае изменения юридических адресов, банковских реквизитов Сторона обязана сообщить об этом другой Стороне в течение 10 (десяти) рабочих дней в письменной форме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 и платежные реквизиты сторон</w:t>
      </w:r>
    </w:p>
    <w:tbl>
      <w:tblPr>
        <w:tblW w:w="1013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ое автономное образовательное учреждение дополнительного профессионального образования Владимирской области «Владимирский институт  развития  образования имени Л.И. Новиково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ПО ВО ВИР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600001, г. Владимир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кт Ленина, 8А (Тел./факс 36-63-9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 ВО (ГАОУ ДПО ВО ВИРО л/сч. 30286U58430, 31286U5843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/ КПП   3327101387/3327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03224643170000002800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ВЛАДИМИР БАНКА РОССИИ//УФК по Владимирской области г. Владим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  01170837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казначейский счет:40102810945370000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+7(4922) 36680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E-mail: viro33@mail.ru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tbl>
            <w:tblPr>
              <w:tblW w:w="463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0" w:type="dxa"/>
              </w:tblCellMar>
            </w:tblPr>
            <w:tblGrid>
              <w:gridCol w:w="752"/>
              <w:gridCol w:w="2159"/>
              <w:gridCol w:w="476"/>
              <w:gridCol w:w="570"/>
              <w:gridCol w:w="681"/>
            </w:tblGrid>
            <w:tr>
              <w:trPr/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21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дач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:</w:t>
              <w:tab/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  <w:szCs w:val="20"/>
        </w:rPr>
        <w:t>11. Подписи сторон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Исполнитель _____________________ М.В. Артамонова     Заказчик 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оказании услуг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г. Владимир                                                                                                          </w:t>
      </w:r>
      <w:r>
        <w:rPr>
          <w:sz w:val="20"/>
          <w:szCs w:val="20"/>
        </w:rPr>
        <w:t>«____ » ____________20___ г.</w:t>
      </w:r>
    </w:p>
    <w:p>
      <w:pPr>
        <w:pStyle w:val="2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Государственное автономное образовательное учреждение дополнительного профессионального образования Владимирской области «Владимирский институт развития образования имени Л.И. Новиковой»</w:t>
      </w:r>
      <w:r>
        <w:rPr>
          <w:sz w:val="20"/>
          <w:szCs w:val="20"/>
        </w:rPr>
        <w:t>, именуемое в дальнейшем «Исполнитель», в лице ректора Артамоновой Марины Владимировны, действующего на основании Устава, в соответствии с лицензией на право ведения образовательной деятельности от 26.06.2014 г. № 3548,</w:t>
      </w:r>
      <w:r>
        <w:rPr>
          <w:color w:val="C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выданной  департаментом образования администрации Владимирской области, действующей бессрочно, с одной стороны, и </w:t>
      </w:r>
      <w:r>
        <w:rPr>
          <w:b/>
          <w:sz w:val="20"/>
          <w:szCs w:val="20"/>
        </w:rPr>
        <w:t xml:space="preserve">гр. _______________________________________________________________, </w:t>
      </w:r>
      <w:r>
        <w:rPr>
          <w:sz w:val="20"/>
          <w:szCs w:val="20"/>
        </w:rPr>
        <w:t>именуемое в дальнейшем «Заказчик», с другой стороны, составили настоящий акт о том, что согласно договору от ______________________г. №_____, за период с _______________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сполнитель оказал, а Заказчик принял </w:t>
      </w:r>
      <w:r>
        <w:rPr>
          <w:b/>
          <w:sz w:val="20"/>
          <w:szCs w:val="20"/>
        </w:rPr>
        <w:t>образовательные услуги</w:t>
      </w:r>
      <w:r>
        <w:rPr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по дополнительной профессиональной программе повышения квалификации курсы повышения квалификации по теме ________________ </w:t>
      </w:r>
      <w:r>
        <w:rPr>
          <w:sz w:val="20"/>
          <w:szCs w:val="20"/>
        </w:rPr>
        <w:t xml:space="preserve">на общую стоимость </w:t>
      </w:r>
      <w:r>
        <w:rPr>
          <w:b/>
          <w:sz w:val="20"/>
          <w:szCs w:val="20"/>
        </w:rPr>
        <w:t xml:space="preserve">_________________ рублей  (__________________________________ рублей __ копеек), </w:t>
      </w:r>
      <w:r>
        <w:rPr>
          <w:sz w:val="20"/>
          <w:szCs w:val="20"/>
        </w:rPr>
        <w:t>без  НДС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Оказанные услуги удовлетворяют условиям договора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/>
      </w:pPr>
      <w:r>
        <w:rPr>
          <w:sz w:val="20"/>
          <w:szCs w:val="20"/>
        </w:rPr>
        <w:t xml:space="preserve">Настоящий акт является </w:t>
      </w:r>
      <w:r>
        <w:rPr>
          <w:sz w:val="20"/>
          <w:szCs w:val="20"/>
          <w:lang w:val="ru-RU"/>
        </w:rPr>
        <w:t>подтверждением приемки оказанных услуг в полном объеме, без взаимных претензий сторон</w:t>
      </w:r>
      <w:r>
        <w:rPr>
          <w:sz w:val="20"/>
          <w:szCs w:val="20"/>
        </w:rPr>
        <w:t>.</w:t>
      </w:r>
    </w:p>
    <w:p>
      <w:pPr>
        <w:pStyle w:val="21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ИСПОЛНИТЕЛЬ: ___________________________    </w:t>
        <w:tab/>
      </w:r>
      <w:r>
        <w:rPr>
          <w:sz w:val="20"/>
          <w:szCs w:val="20"/>
          <w:u w:val="single"/>
          <w:lang w:val="ru-RU"/>
        </w:rPr>
        <w:t>М.В. Артамонова</w:t>
      </w:r>
    </w:p>
    <w:p>
      <w:pPr>
        <w:pStyle w:val="21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подпись)                            (Ф.И.О. Исполнителя)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ЗАКАЗЧИК: _________________________</w:t>
        <w:tab/>
        <w:tab/>
      </w:r>
      <w:r>
        <w:rPr>
          <w:sz w:val="20"/>
          <w:szCs w:val="20"/>
          <w:u w:val="single"/>
        </w:rPr>
        <w:t>______________ _________</w:t>
      </w:r>
    </w:p>
    <w:p>
      <w:pPr>
        <w:pStyle w:val="21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подпись</w:t>
      </w:r>
      <w:r>
        <w:rPr>
          <w:sz w:val="20"/>
          <w:szCs w:val="20"/>
          <w:lang w:val="ru-RU"/>
        </w:rPr>
        <w:t xml:space="preserve">)                     </w:t>
      </w:r>
      <w:r>
        <w:rPr>
          <w:sz w:val="20"/>
          <w:szCs w:val="20"/>
        </w:rPr>
        <w:t xml:space="preserve">    (Ф.И.О. Заказчик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ind w:firstLine="708"/>
      <w:jc w:val="both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02:00Z</dcterms:created>
  <dc:creator>user</dc:creator>
  <dc:description/>
  <cp:keywords/>
  <dc:language>en-US</dc:language>
  <cp:lastModifiedBy>Степанян Ольга Юрьевна</cp:lastModifiedBy>
  <cp:lastPrinted>2015-12-02T14:28:00Z</cp:lastPrinted>
  <dcterms:modified xsi:type="dcterms:W3CDTF">2025-05-23T11:11:00Z</dcterms:modified>
  <cp:revision>68</cp:revision>
  <dc:subject/>
  <dc:title/>
</cp:coreProperties>
</file>